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11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11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АСОВСКИЙ РАЙОН</w:t>
      </w:r>
    </w:p>
    <w:p>
      <w:pPr>
        <w:pStyle w:val="11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ТАРАСОВСКИЙ РАЙОН»</w:t>
      </w:r>
    </w:p>
    <w:p>
      <w:pPr>
        <w:pStyle w:val="11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ТАРАСОВСКОГО РАЙОНА</w:t>
      </w:r>
    </w:p>
    <w:p>
      <w:pPr>
        <w:pStyle w:val="1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11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 26 » февраля 2021г                  № 369                             п. Тарасо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еречня имущества, предлагаемого к передач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з муниципальной собственности муниципального образования </w:t>
      </w:r>
    </w:p>
    <w:p>
      <w:pPr>
        <w:pStyle w:val="11"/>
        <w:jc w:val="left"/>
        <w:rPr>
          <w:sz w:val="28"/>
          <w:szCs w:val="28"/>
        </w:rPr>
      </w:pPr>
      <w:r>
        <w:rPr>
          <w:sz w:val="28"/>
          <w:szCs w:val="28"/>
        </w:rPr>
        <w:t>«Тарасовский район»  в федеральную собственность</w:t>
      </w:r>
    </w:p>
    <w:p>
      <w:pPr>
        <w:pStyle w:val="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1C1C1C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г. № 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color w:val="1C1C1C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РФ от 13.06.2006г.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принимая во внимание письмо АО «Почта России» от 08.02.2021 №МР61-09/552, руководствуясь Уставом муниципального образования «Тарасовский район», Собрание депутатов Тарасовского района решило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4">
        <w:r>
          <w:rPr>
            <w:rStyle w:val="InternetLink"/>
            <w:color w:val="1C1C1C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имущества, предлагаемого к передаче из муниципальной собственности муниципального образования «Тарасовский район» в федеральную собственность, согласно прилож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Тарасовского района по финансово-экономическим и имущественным вопроса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расовского района                                                                  А.Н. Курносов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реш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расовского района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69 от 26. 02. 2021г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а, предлагаемого к передаче из муниципальной собственности муниципального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расовский район» в федеральную собственность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0" w:type="dxa"/>
        <w:jc w:val="left"/>
        <w:tblInd w:w="2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2110"/>
        <w:gridCol w:w="2835"/>
        <w:gridCol w:w="2977"/>
        <w:gridCol w:w="3544"/>
        <w:gridCol w:w="3504"/>
      </w:tblGrid>
      <w:tr>
        <w:trPr>
          <w:trHeight w:val="84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е     </w:t>
              <w:br/>
              <w:t xml:space="preserve">наименование  организации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нахождения        организации,   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организации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имущества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</w:t>
            </w:r>
          </w:p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нахождения       имущества         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изирующие        характеристики имущества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46076, Ростовская область, Тарасовский район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Верхнетарасовский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айская,10, кв.2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№61:37:0040201:560, площадью 38,3 кв.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мечание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мущество составляет муниципальную казну Муниципального образования «Тарасовский район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и Тарасовского района</w:t>
        <w:tab/>
        <w:t xml:space="preserve">                                                                                           В.Ю. Пруцаков               </w:t>
      </w:r>
    </w:p>
    <w:p>
      <w:pPr>
        <w:pStyle w:val="Normal"/>
        <w:autoSpaceDE w:val="false"/>
        <w:ind w:left="567" w:firstLine="1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" w:firstLine="1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425" w:right="357" w:gutter="0" w:header="0" w:top="567" w:footer="0" w:bottom="113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qFormat/>
    <w:rPr>
      <w:sz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Название Знак"/>
    <w:qFormat/>
    <w:rPr>
      <w:sz w:val="3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3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подпись1"/>
    <w:basedOn w:val="Normal"/>
    <w:qFormat/>
    <w:pPr/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671;fld=134" TargetMode="External"/><Relationship Id="rId3" Type="http://schemas.openxmlformats.org/officeDocument/2006/relationships/hyperlink" Target="consultantplus://offline/main?base=LAW;n=114478;fld=134" TargetMode="External"/><Relationship Id="rId4" Type="http://schemas.openxmlformats.org/officeDocument/2006/relationships/hyperlink" Target="consultantplus://offline/main?base=RLAW186;n=36316;fld=134;dst=10001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01:00Z</dcterms:created>
  <dc:creator>Тимошенко</dc:creator>
  <dc:description/>
  <cp:keywords/>
  <dc:language>en-US</dc:language>
  <cp:lastModifiedBy>klient-delo</cp:lastModifiedBy>
  <cp:lastPrinted>2021-02-24T14:56:00Z</cp:lastPrinted>
  <dcterms:modified xsi:type="dcterms:W3CDTF">2021-03-01T07:57:00Z</dcterms:modified>
  <cp:revision>4</cp:revision>
  <dc:subject/>
  <dc:title>проект</dc:title>
</cp:coreProperties>
</file>