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72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11"/>
        <w:ind w:firstLine="72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11"/>
        <w:ind w:firstLine="720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11"/>
        <w:ind w:firstLine="72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АРАСОВСКИЙ РАЙОН»</w:t>
      </w:r>
    </w:p>
    <w:p>
      <w:pPr>
        <w:pStyle w:val="11"/>
        <w:ind w:firstLine="720"/>
        <w:rPr>
          <w:sz w:val="28"/>
          <w:szCs w:val="28"/>
        </w:rPr>
      </w:pPr>
      <w:r>
        <w:rPr>
          <w:sz w:val="28"/>
          <w:szCs w:val="28"/>
        </w:rPr>
        <w:t>СОБРАНИЕ ДЕПУТАТОВ ТАРАСОВСКОГО РАЙОНА</w:t>
      </w:r>
    </w:p>
    <w:p>
      <w:pPr>
        <w:pStyle w:val="1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1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6 » февраля 2021г                    № 368                                  п.Тарасовски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 выполнении прогноз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а (программы) приватизации муниципальн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мущества Тарасовского района за 2020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1.12.2001г. №178-ФЗ «О приватизации государственного и муниципального имущества», Устава Муниципального образования «Тарасовский район», Собрание депутатов Тарасовского район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Е Ш И Л 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 выполнении прогнозного плана (программы) приватизации муниципального имущества Тарасовского района за 2020 год согласно приложению.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заместителя главы Администрации Тарасовского района по финансово-экономическим и имущественным вопроса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расовского района                                                                    А.Н.Курно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26» 02.2021г № 36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прогнозного плана (программы) приватизации муниципального имущества Тарасовского района за 2020 год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ного муниципального имущества Тарасовского района, 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ированного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е имущест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100"/>
        <w:gridCol w:w="1590"/>
        <w:gridCol w:w="1530"/>
        <w:gridCol w:w="121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ватизированного имуще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иватиз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делки (тыс.руб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ремонтной мастерской с земельным участком. Назначение: нежилое, общая площадь 440,0кв.м, кадастровый №61:37:0030601:444, инвентарный номер 6879, литер А-А3,  этажность: 1. Земельный участок, на котором расположено данное недвижимое имущество, из земель сельскохозяйственного назначения с кадастровым №61:37:0600012:1500 площадью 1300 кв.м. Адрес (местоположение): Ростовская область, Тарасовский район, Дячкинское сельское поселение, Территория Восточная,2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посредством публичного пред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ртал 2020г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33</w:t>
            </w:r>
          </w:p>
        </w:tc>
      </w:tr>
      <w:tr>
        <w:trPr/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3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расовского района                                          В.Ю.Пруцако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Исходный текст"/>
    <w:qFormat/>
    <w:rPr>
      <w:rFonts w:ascii="Liberation Mono" w:hAnsi="Liberation Mono" w:eastAsia="NSimSun" w:cs="Liberation Mo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56:00Z</dcterms:created>
  <dc:creator>user</dc:creator>
  <dc:description/>
  <cp:keywords/>
  <dc:language>en-US</dc:language>
  <cp:lastModifiedBy>klient-delo</cp:lastModifiedBy>
  <cp:lastPrinted>2021-02-24T14:53:00Z</cp:lastPrinted>
  <dcterms:modified xsi:type="dcterms:W3CDTF">2021-03-01T07:56:00Z</dcterms:modified>
  <cp:revision>7</cp:revision>
  <dc:subject/>
  <dc:title/>
</cp:coreProperties>
</file>